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58115" distL="6400800" distR="6400800" simplePos="0" locked="0" layoutInCell="0" allowOverlap="1" relativeHeight="2">
                <wp:simplePos x="0" y="0"/>
                <wp:positionH relativeFrom="page">
                  <wp:posOffset>4716780</wp:posOffset>
                </wp:positionH>
                <wp:positionV relativeFrom="page">
                  <wp:posOffset>636905</wp:posOffset>
                </wp:positionV>
                <wp:extent cx="1801495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bidi w:val="0"/>
                              <w:spacing w:lineRule="exact" w:line="25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lang w:val="ru-RU" w:eastAsia="ru-RU" w:bidi="ar-SA"/>
                              </w:rPr>
                              <w:t>Приложение 9 к приказу от 29.12.2023 № 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1.85pt;height:27.6pt;mso-wrap-distance-left:504pt;mso-wrap-distance-right:504pt;mso-wrap-distance-top:5.7pt;mso-wrap-distance-bottom:12.45pt;margin-top:50.15pt;mso-position-vertical-relative:page;margin-left:371.4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bidi w:val="0"/>
                        <w:spacing w:lineRule="exact" w:line="250"/>
                        <w:ind w:left="0" w:right="0" w:hanging="0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lang w:val="ru-RU" w:eastAsia="ru-RU" w:bidi="ar-SA"/>
                        </w:rPr>
                        <w:t>Приложение 9 к приказу от 29.12.2023 № 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72390" distL="6400800" distR="6400800" simplePos="0" locked="0" layoutInCell="0" allowOverlap="1" relativeHeight="3">
                <wp:simplePos x="0" y="0"/>
                <wp:positionH relativeFrom="page">
                  <wp:posOffset>583565</wp:posOffset>
                </wp:positionH>
                <wp:positionV relativeFrom="page">
                  <wp:posOffset>1145540</wp:posOffset>
                </wp:positionV>
                <wp:extent cx="5931535" cy="8394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839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5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орядок принятия обязательств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0" w:right="14" w:firstLine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422" w:leader="none"/>
                              </w:tabs>
                              <w:bidi w:val="0"/>
                              <w:spacing w:lineRule="exact" w:line="274" w:before="14" w:after="0"/>
                              <w:ind w:left="0" w:right="14" w:firstLine="187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1.</w:t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Обязательства (принятые, принимаемые, отложенные) принимать к учету в пределах</w:t>
                              <w:br/>
                              <w:t>утвержденных плановых назначени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 w:before="34" w:after="0"/>
                              <w:ind w:left="10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5" w:right="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 w:before="34" w:after="0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д.)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bidi w:val="0"/>
                              <w:spacing w:lineRule="exact" w:line="240"/>
                              <w:ind w:left="18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422" w:leader="none"/>
                              </w:tabs>
                              <w:bidi w:val="0"/>
                              <w:spacing w:lineRule="exact" w:line="274" w:before="34" w:after="0"/>
                              <w:ind w:left="187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2.</w:t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Принятие к учету принимаемых обязательств осуществляется на основании: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" w:leader="none"/>
                              </w:tabs>
                              <w:bidi w:val="0"/>
                              <w:spacing w:lineRule="exact" w:line="274"/>
                              <w:ind w:left="5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извещения об осуществлении закупки - с даты размещения в ЕИС в сфере закупок;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" w:leader="none"/>
                              </w:tabs>
                              <w:bidi w:val="0"/>
                              <w:spacing w:lineRule="exact" w:line="274"/>
                              <w:ind w:left="5" w:right="19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сведений о приглашении принять участие в определениях поставщика (подрядчика, исполнителя)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1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 w:before="34" w:after="0"/>
                              <w:ind w:left="1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Сумма ранее принятых обязательств подлежат корректировке: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44" w:leader="none"/>
                              </w:tabs>
                              <w:bidi w:val="0"/>
                              <w:spacing w:lineRule="exact" w:line="274"/>
                              <w:ind w:left="5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ab/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по обязательствам, принятым на основании договоров (государственных контрактов) -при изменении сумм договоров (государственных контрактов) на дату принятия такого изменения на основании дополнительного соглашения к договору (государственному контракту), либо иных документов, изменяющих сумму договора (государственного контракта)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-по обязательствам, принятым на основании плановых сумм к договору (государственному контракту) (на оказание услуг связи, коммунальных услуг), по которым оплата производится за фактически полученный объем услуг - подлежит изменению на точную сумму, предъявленную по такому договору (государственному контракту);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" w:leader="none"/>
                              </w:tabs>
                              <w:bidi w:val="0"/>
                              <w:spacing w:lineRule="exact" w:line="274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по бюджетным обязательствам, принятым в пределах выделенных лимитов на сумму отозванных лимитов бюджетных обязательств (далее - ЛБО) на основании расходного расписания, на сумму неиспользованных ЛБО на основании отчета о состоянии лицевого счета ПБС;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" w:leader="none"/>
                              </w:tabs>
                              <w:bidi w:val="0"/>
                              <w:spacing w:lineRule="exact" w:line="274"/>
                              <w:ind w:left="5" w:right="19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по обязательствам, принятым по заявлению на выдачу под отчет денежных средств, подлежит изменению в сумме утвержденного авансового отчета;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" w:leader="none"/>
                              </w:tabs>
                              <w:bidi w:val="0"/>
                              <w:spacing w:lineRule="exact" w:line="274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по обязательствам, на уплату налогов и сборов, за исключением НДФЛ и обязательных страховых взносов - на основании налоговых деклараций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40"/>
                              <w:ind w:left="10" w:right="0" w:firstLine="9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274" w:before="34" w:after="0"/>
                              <w:ind w:left="10" w:right="0" w:firstLine="941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З.Денежные обязательства отражать в учете не ранее принятия расходных обязательств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Денежные обязательства принимаются к учету в сумме документа, подтверждающего их возникновени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40"/>
                              <w:ind w:left="0" w:right="29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bidi w:val="0"/>
                              <w:spacing w:before="53" w:after="0"/>
                              <w:ind w:left="0" w:right="29"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4. Принятые обязательства отражать в журнале регистрации обязательств (ф. 0504064)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40"/>
                              <w:ind w:left="5" w:right="0" w:firstLine="57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78" w:before="34" w:after="0"/>
                              <w:ind w:left="5" w:right="0" w:firstLine="571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5. Показатели (остатки) обязательств текущего финансового года (за исключением исполненных денежных    обязательств),    сформированные    по    результатам    отчет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05pt;height:661pt;mso-wrap-distance-left:504pt;mso-wrap-distance-right:504pt;mso-wrap-distance-top:10.1pt;mso-wrap-distance-bottom:5.7pt;margin-top:90.2pt;mso-position-vertical-relative:page;margin-left:45.9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5" w:right="0" w:hanging="0"/>
                        <w:jc w:val="center"/>
                        <w:rPr/>
                      </w:pPr>
                      <w:r>
                        <w:rPr>
                          <w:rStyle w:val="FontStyle12"/>
                          <w:rFonts w:eastAsia="Times New Roman"/>
                          <w:lang w:val="ru-RU" w:eastAsia="ru-RU" w:bidi="ar-SA"/>
                        </w:rPr>
                        <w:t>Порядок принятия обязательств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0" w:right="14" w:firstLine="18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422" w:leader="none"/>
                        </w:tabs>
                        <w:bidi w:val="0"/>
                        <w:spacing w:lineRule="exact" w:line="274" w:before="14" w:after="0"/>
                        <w:ind w:left="0" w:right="14" w:firstLine="187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1.</w:t>
                      </w:r>
                      <w:r>
                        <w:rPr>
                          <w:rStyle w:val="FontStyle13"/>
                          <w:rFonts w:eastAsia="Times New Roman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Обязательства (принятые, принимаемые, отложенные) принимать к учету в пределах</w:t>
                        <w:br/>
                        <w:t>утвержденных плановых назначений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1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 w:before="34" w:after="0"/>
                        <w:ind w:left="10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5" w:right="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 w:before="34" w:after="0"/>
                        <w:ind w:left="5" w:right="5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д.).</w:t>
                      </w:r>
                    </w:p>
                    <w:p>
                      <w:pPr>
                        <w:pStyle w:val="Style31"/>
                        <w:widowControl/>
                        <w:bidi w:val="0"/>
                        <w:spacing w:lineRule="exact" w:line="240"/>
                        <w:ind w:left="18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422" w:leader="none"/>
                        </w:tabs>
                        <w:bidi w:val="0"/>
                        <w:spacing w:lineRule="exact" w:line="274" w:before="34" w:after="0"/>
                        <w:ind w:left="187" w:right="0" w:hanging="0"/>
                        <w:jc w:val="left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2.</w:t>
                      </w:r>
                      <w:r>
                        <w:rPr>
                          <w:rStyle w:val="FontStyle13"/>
                          <w:rFonts w:eastAsia="Times New Roman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Принятие к учету принимаемых обязательств осуществляется на основании: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" w:leader="none"/>
                        </w:tabs>
                        <w:bidi w:val="0"/>
                        <w:spacing w:lineRule="exact" w:line="274"/>
                        <w:ind w:left="5" w:right="0" w:hanging="0"/>
                        <w:jc w:val="left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извещения об осуществлении закупки - с даты размещения в ЕИС в сфере закупок;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" w:leader="none"/>
                        </w:tabs>
                        <w:bidi w:val="0"/>
                        <w:spacing w:lineRule="exact" w:line="274"/>
                        <w:ind w:left="5" w:right="19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сведений о приглашении принять участие в определениях поставщика (подрядчика, исполнителя)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1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 w:before="34" w:after="0"/>
                        <w:ind w:left="10" w:right="0" w:hanging="0"/>
                        <w:jc w:val="left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Сумма ранее принятых обязательств подлежат корректировке: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44" w:leader="none"/>
                        </w:tabs>
                        <w:bidi w:val="0"/>
                        <w:spacing w:lineRule="exact" w:line="274"/>
                        <w:ind w:left="5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-</w:t>
                      </w:r>
                      <w:r>
                        <w:rPr>
                          <w:rStyle w:val="FontStyle13"/>
                          <w:rFonts w:eastAsia="Times New Roman"/>
                          <w:sz w:val="20"/>
                          <w:szCs w:val="20"/>
                          <w:lang w:val="ru-RU" w:eastAsia="ru-RU" w:bidi="ar-SA"/>
                        </w:rPr>
                        <w:tab/>
                      </w: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по обязательствам, принятым на основании договоров (государственных контрактов) -при изменении сумм договоров (государственных контрактов) на дату принятия такого изменения на основании дополнительного соглашения к договору (государственному контракту), либо иных документов, изменяющих сумму договора (государственного контракта);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/>
                        <w:ind w:left="5" w:right="5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-по обязательствам, принятым на основании плановых сумм к договору (государственному контракту) (на оказание услуг связи, коммунальных услуг), по которым оплата производится за фактически полученный объем услуг - подлежит изменению на точную сумму, предъявленную по такому договору (государственному контракту);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" w:leader="none"/>
                        </w:tabs>
                        <w:bidi w:val="0"/>
                        <w:spacing w:lineRule="exact" w:line="274"/>
                        <w:ind w:left="5" w:right="5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по бюджетным обязательствам, принятым в пределах выделенных лимитов на сумму отозванных лимитов бюджетных обязательств (далее - ЛБО) на основании расходного расписания, на сумму неиспользованных ЛБО на основании отчета о состоянии лицевого счета ПБС;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" w:leader="none"/>
                        </w:tabs>
                        <w:bidi w:val="0"/>
                        <w:spacing w:lineRule="exact" w:line="274"/>
                        <w:ind w:left="5" w:right="19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по обязательствам, принятым по заявлению на выдачу под отчет денежных средств, подлежит изменению в сумме утвержденного авансового отчета;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" w:leader="none"/>
                        </w:tabs>
                        <w:bidi w:val="0"/>
                        <w:spacing w:lineRule="exact" w:line="274"/>
                        <w:ind w:left="5" w:right="5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по обязательствам, на уплату налогов и сборов, за исключением НДФЛ и обязательных страховых взносов - на основании налоговых деклараций.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40"/>
                        <w:ind w:left="10" w:right="0" w:firstLine="9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274" w:before="34" w:after="0"/>
                        <w:ind w:left="10" w:right="0" w:firstLine="941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З.Денежные обязательства отражать в учете не ранее принятия расходных обязательств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74"/>
                        <w:ind w:left="5" w:right="1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Денежные обязательства принимаются к учету в сумме документа, подтверждающего их возникновение.</w:t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lineRule="exact" w:line="240"/>
                        <w:ind w:left="0" w:right="29" w:hanging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41"/>
                        <w:widowControl/>
                        <w:bidi w:val="0"/>
                        <w:spacing w:before="53" w:after="0"/>
                        <w:ind w:left="0" w:right="29" w:hanging="0"/>
                        <w:jc w:val="right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4. Принятые обязательства отражать в журнале регистрации обязательств (ф. 0504064).</w:t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40"/>
                        <w:ind w:left="5" w:right="0" w:firstLine="57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51"/>
                        <w:widowControl/>
                        <w:bidi w:val="0"/>
                        <w:spacing w:lineRule="exact" w:line="278" w:before="34" w:after="0"/>
                        <w:ind w:left="5" w:right="0" w:firstLine="571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5. Показатели (остатки) обязательств текущего финансового года (за исключением исполненных денежных    обязательств),    сформированные    по    результатам    отчет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9" w:right="1639" w:gutter="0" w:header="0" w:top="1003" w:footer="0" w:bottom="1092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4">
                <wp:simplePos x="0" y="0"/>
                <wp:positionH relativeFrom="page">
                  <wp:posOffset>588645</wp:posOffset>
                </wp:positionH>
                <wp:positionV relativeFrom="page">
                  <wp:posOffset>818515</wp:posOffset>
                </wp:positionV>
                <wp:extent cx="5925185" cy="384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bidi w:val="0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финансового года, подлежат перерегистрации в году, следующем за отчетным финансовым год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6.55pt;height:30.25pt;mso-wrap-distance-left:504pt;mso-wrap-distance-right:504pt;mso-wrap-distance-top:5.7pt;mso-wrap-distance-bottom:5.7pt;margin-top:64.45pt;mso-position-vertical-relative:page;margin-left:46.35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bidi w:val="0"/>
                        <w:spacing w:lineRule="exact" w:line="274"/>
                        <w:ind w:left="0" w:right="0" w:hanging="0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финансового года, подлежат перерегистрации в году, следующем за отчетным финансовым год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27" w:right="1647" w:gutter="0" w:header="0" w:top="128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0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187"/>
      <w:jc w:val="both"/>
    </w:pPr>
    <w:rPr/>
  </w:style>
  <w:style w:type="paragraph" w:styleId="Style41">
    <w:name w:val="Style4"/>
    <w:basedOn w:val="Normal"/>
    <w:qFormat/>
    <w:pPr>
      <w:spacing w:lineRule="exact" w:line="276"/>
      <w:jc w:val="both"/>
    </w:pPr>
    <w:rPr/>
  </w:style>
  <w:style w:type="paragraph" w:styleId="Style51">
    <w:name w:val="Style5"/>
    <w:basedOn w:val="Normal"/>
    <w:qFormat/>
    <w:pPr>
      <w:spacing w:lineRule="exact" w:line="278"/>
      <w:ind w:firstLine="571"/>
    </w:pPr>
    <w:rPr/>
  </w:style>
  <w:style w:type="paragraph" w:styleId="Style61">
    <w:name w:val="Style6"/>
    <w:basedOn w:val="Normal"/>
    <w:qFormat/>
    <w:pPr>
      <w:spacing w:lineRule="exact" w:line="274"/>
      <w:ind w:firstLine="941"/>
    </w:pPr>
    <w:rPr/>
  </w:style>
  <w:style w:type="paragraph" w:styleId="Style71">
    <w:name w:val="Style7"/>
    <w:basedOn w:val="Normal"/>
    <w:qFormat/>
    <w:pPr>
      <w:spacing w:lineRule="exact" w:line="27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5</Characters>
  <CharactersWithSpaces>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5:00Z</dcterms:created>
  <dc:creator>Яблокова С О</dc:creator>
  <dc:description/>
  <dc:language>en-US</dc:language>
  <cp:lastModifiedBy/>
  <dcterms:modified xsi:type="dcterms:W3CDTF">2024-12-18T11:36:00Z</dcterms:modified>
  <cp:revision>2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